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6079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7507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9550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174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563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8817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8679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0504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1122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9391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931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936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5785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5126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941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7333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8281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