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000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223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564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258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972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921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154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248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6430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8531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14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287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489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123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490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