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428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7514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362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0341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5191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8599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6261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8634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3384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6981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419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883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5834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