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136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065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62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923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25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898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286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25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882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29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101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792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55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1697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295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434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99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