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00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874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848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447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81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39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66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525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922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2512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389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955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86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006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7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