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0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43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76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90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68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28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7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92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25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48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86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32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825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