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033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32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630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971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386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580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679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388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586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95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463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092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09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070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0064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417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5861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