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104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900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704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972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096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052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295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459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624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668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819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1344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004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897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476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