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73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215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436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391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97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012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048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65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934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227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85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14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748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