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45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21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07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40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86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05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05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843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111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76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6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15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6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87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2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68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