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2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6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62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1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37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44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13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27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41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37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4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895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141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99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