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310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009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829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621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96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49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268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002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069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26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372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759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219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