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4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16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824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61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7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807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66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575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000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45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0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52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79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474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28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672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