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625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7701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3164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2244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5950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2277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1138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2205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3098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82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4021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2642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2696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5189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6230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