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8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7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85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7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5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620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63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11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315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35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01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71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370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