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238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135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403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217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93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119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9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2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86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7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204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17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008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01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1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20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