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810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850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799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323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596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891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379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020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655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415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307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507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578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807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358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