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830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656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5119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550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7462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331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904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267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064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935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59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776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875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