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869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656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976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148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386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67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551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902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342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855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498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749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65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114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011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718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