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122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8048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0205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9927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1577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4929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2633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0337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2254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6394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1426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1591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0912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0053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701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