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1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0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8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59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68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99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44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87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013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22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90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34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31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