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427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826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89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019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783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004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746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367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175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02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54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432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79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944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447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649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855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