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20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407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029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7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7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793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266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040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672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410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781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874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258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96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