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394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504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83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135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951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348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764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291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577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31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917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004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064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