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3293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7159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0633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9748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9817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6776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3534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0080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6547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0378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93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754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735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803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2863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3783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7627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