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530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0026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3622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7817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3368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6804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7335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4680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7990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9222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7112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4219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073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9630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61741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