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439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5090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0052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5041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0122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9329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1724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3855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8157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7079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313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539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497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