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478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246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499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5449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479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886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631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1500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333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318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289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558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8811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6221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8747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738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727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