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0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553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048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78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59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899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34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66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683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861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892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27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889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698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