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50345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93246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03331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22743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8123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38658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66403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40792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36741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2788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08481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6590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19827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