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523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026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00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832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788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690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962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963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088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087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692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643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370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288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556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226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762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