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583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4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087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826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684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091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597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403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178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679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579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346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160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272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279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