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735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178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210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57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01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7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083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69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4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9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41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