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995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067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0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29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984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580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2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60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38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644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1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702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458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597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669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377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936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