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779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006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695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0471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12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291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502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870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150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911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5806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631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944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459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88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