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1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979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37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076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895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509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037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221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35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441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665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2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500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