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9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26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2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05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89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3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270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3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1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0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57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726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38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3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91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57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