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7678478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24533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621933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6844801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975354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5836005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170829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4396376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8842851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0968025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080297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7677971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1068653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308378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5335328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