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19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882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184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750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739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733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862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9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364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223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557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971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907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