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060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768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015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050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272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199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648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281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997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403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015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740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134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864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986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201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654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