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669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494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529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300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729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757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62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59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470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967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392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875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439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047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59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