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79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146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07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607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16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088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53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342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296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95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496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002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