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285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94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458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627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092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666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355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67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724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763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857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334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647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828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389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61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445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