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0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4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6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870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077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4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8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244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081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86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12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59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7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