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64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94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127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599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742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515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189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875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89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413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31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150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796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