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860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75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854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489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653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517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980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59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368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376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883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801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426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23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244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91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254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