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948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711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009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936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824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894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567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847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471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881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135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042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551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4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962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