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54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816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398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91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78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6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27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005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99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7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80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