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68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147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23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9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873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12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98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44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667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40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747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16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34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570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36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2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18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