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22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178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689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90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144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187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601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935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423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478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34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280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330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109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720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